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tle 3.4.1rc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mitry Eremin-Sole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mos Jeffrie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wen Kir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achim Strömberg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xegin Technologie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Strömberg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oachim Strömberg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tholieke Universiteit Leu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Kahn Gillm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s Mej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els Möller</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TT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Jeronimo Pellegrini,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 Niels Möller,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201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kos Mavroya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 Marcus Comste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 Andreas Sigfrid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7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4 Niels Möller,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8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 Dan Eg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n Egnor,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Niels Möller, Nikos Mavrogiannopou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201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201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Peter Gutmann, Andrew Kuchling,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5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10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Rafael R. Sevilla,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11, 2012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Rafael R. Sevilla,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uud de Rooij &lt;ruu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H.M. Dassen (Ray) &lt;jdassen@wi.LeidenUniv.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FSF, Ray Dassen, Niels Mö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oss Anderson, Eli Biham, Lars Knu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Dana L. 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4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483</vt:lpwstr>
  </property>
</Properties>
</file>